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3"/>
        <w:spacing w:before="0" w:after="0"/>
        <w:ind w:left="0" w:hanging="0"/>
        <w:jc w:val="center"/>
        <w:rPr>
          <w:sz w:val="26"/>
          <w:u w:val="single"/>
        </w:rPr>
      </w:pPr>
      <w:r>
        <w:rPr>
          <w:sz w:val="26"/>
          <w:u w:val="single"/>
        </w:rPr>
        <w:t>CONCURSO PÚBLICO – ASK! COMPANHIA NACIONAL DE CALL CENTER  Nº 001/2011</w:t>
      </w:r>
    </w:p>
    <w:p>
      <w:pPr>
        <w:pStyle w:val="Recuodecorpodetexto3"/>
        <w:spacing w:before="0" w:after="0"/>
        <w:ind w:left="0" w:hanging="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ecuodecorpodetexto3"/>
        <w:spacing w:before="0" w:after="0"/>
        <w:ind w:left="0" w:hanging="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ecuodecorpodetexto3"/>
        <w:spacing w:before="0" w:after="0"/>
        <w:ind w:left="0" w:hanging="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ecuodecorpodetexto3"/>
        <w:spacing w:before="0" w:after="0"/>
        <w:ind w:left="0" w:hanging="0"/>
        <w:jc w:val="center"/>
        <w:rPr>
          <w:sz w:val="26"/>
          <w:u w:val="single"/>
        </w:rPr>
      </w:pPr>
      <w:r>
        <w:rPr>
          <w:sz w:val="26"/>
          <w:u w:val="single"/>
        </w:rPr>
        <w:t>EXTRATO  DE CONTRATOS DE TRABALHO</w:t>
      </w:r>
    </w:p>
    <w:p>
      <w:pPr>
        <w:pStyle w:val="Recuodecorpodetexto3"/>
        <w:spacing w:before="0" w:after="0"/>
        <w:ind w:left="0" w:hanging="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ecuodecorpodetexto3"/>
        <w:spacing w:before="0" w:after="0"/>
        <w:ind w:left="0" w:hanging="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ecuodecorpodetexto3"/>
        <w:spacing w:before="0" w:after="0"/>
        <w:ind w:left="0" w:hanging="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ecuodecorpodetexto3"/>
        <w:spacing w:before="0" w:after="0"/>
        <w:ind w:left="0" w:hanging="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ecuodecorpodetexto3"/>
        <w:spacing w:before="0" w:after="0"/>
        <w:ind w:left="0" w:hanging="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ecuodecorpodetexto3"/>
        <w:spacing w:before="0" w:after="0"/>
        <w:ind w:left="0" w:hanging="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omunicamos a formalização de Contrato de Trabalho, cujo extrato é o seguinte: Parte, Ask! Companhia Nacional de Call Center (empregador) e Marco Marcelo de Oliveira. Data da Contratação: 24/10/2011(empregado). Eixo de Profissional Administrativo. Salário de contratação R$ 1.086,00 (um mil e oitenta e seis reais). Regime Jurídico: CLT. Aprovação no Concurso Ask! Companhia Nacional de Call Center 001/2011, homologado em 05/10/2011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26" w:before="120" w:after="0"/>
        <w:jc w:val="center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>Londrina, 21 de dezembro de 2011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26" w:before="120" w:after="0"/>
        <w:jc w:val="center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26" w:before="120" w:after="0"/>
        <w:jc w:val="center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26" w:before="120" w:after="0"/>
        <w:jc w:val="center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26" w:before="120" w:after="0"/>
        <w:jc w:val="center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26" w:before="120" w:after="0"/>
        <w:jc w:val="center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26" w:before="120" w:after="0"/>
        <w:jc w:val="center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26" w:before="120" w:after="0"/>
        <w:jc w:val="center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ro Antonio Moret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tor Administrativo Financeir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before="0" w:after="120"/>
      <w:ind w:left="567" w:hanging="567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49:00Z</dcterms:created>
  <dc:creator>SERCOMTEL</dc:creator>
  <dc:description/>
  <dc:language>en-US</dc:language>
  <cp:lastModifiedBy>Recrutamento</cp:lastModifiedBy>
  <cp:lastPrinted>2011-12-21T10:59:00Z</cp:lastPrinted>
  <dcterms:modified xsi:type="dcterms:W3CDTF">2011-12-21T14:05:00Z</dcterms:modified>
  <cp:revision>25</cp:revision>
  <dc:subject/>
  <dc:title>ESTADO DO PARANÁ</dc:title>
</cp:coreProperties>
</file>